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953770</wp:posOffset>
                </wp:positionV>
                <wp:extent cx="3952875" cy="9429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75.1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3392170</wp:posOffset>
                </wp:positionV>
                <wp:extent cx="3952875" cy="942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67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5716270</wp:posOffset>
                </wp:positionV>
                <wp:extent cx="3952875" cy="942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50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8145145</wp:posOffset>
                </wp:positionV>
                <wp:extent cx="3952875" cy="9429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41.3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12:00Z</dcterms:created>
  <dc:creator>knelson</dc:creator>
  <dc:description/>
  <cp:keywords/>
  <dc:language>en-US</dc:language>
  <cp:lastModifiedBy>knelson</cp:lastModifiedBy>
  <cp:lastPrinted>2011-01-18T13:04:00Z</cp:lastPrinted>
  <dcterms:modified xsi:type="dcterms:W3CDTF">2011-01-18T19:12:00Z</dcterms:modified>
  <cp:revision>2</cp:revision>
  <dc:subject/>
  <dc:title/>
</cp:coreProperties>
</file>